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89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в сільськогосподарських підприємствах Коропсь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en-US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5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7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4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6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4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1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1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7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91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36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7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8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2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2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1,3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30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15:00Z</dcterms:modified>
  <cp:revision>30</cp:revision>
  <dc:subject/>
  <dc:title>Виробництво  основних видів продукції рослинництва </dc:title>
</cp:coreProperties>
</file>